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801694006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96180989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260218500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470991920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968238380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